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7.04.2011                                                                                                                                  № 15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авой 7 Положения «О бюджетном процессе муниципального образования Вороновское сельское поселение», рассмотрев отчет об исполнении бюджета поселения за 1 квартал 2011 года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Вороновского сельского поселения за                    1 квартал 2011 года по доходам в сумме 5 726,251 тыс. руб., в том числе налоговые                                и неналоговые доходы в сумме 1 630,700 тыс. руб., по расходам в сумме 5 889,321 тыс. руб., дефицит в сумме 163,070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Вороновского сельского поселения по группам, подгруппам за 1 квартал 2011 года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1 квартал 2011 года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квартал 2011 года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1 квартал 2011 года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Отчёт об исполнении бюджета поселения за 1 квартал 2011 года обнародовать                        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роновского сельского поселения по группам, подгруппам </w:t>
      </w:r>
    </w:p>
    <w:p>
      <w:pPr>
        <w:pStyle w:val="Normal"/>
        <w:jc w:val="center"/>
        <w:rPr/>
      </w:pPr>
      <w:r>
        <w:rPr/>
        <w:t xml:space="preserve">за 1 квартал 2011 года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7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226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1 го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квартал 2011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8,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,539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9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, осуществляющих деятельность без образования юридического лиц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7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прочие поступле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пени, проценты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9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получаемых в виде выигрышей и призов, проводимых конкурсах, играх и других мероприятий в целях рекламы товаров, работ и доходов по вкладам в банках, в виде материальной выгоды от экономии на процентах при получении заёмных (кредитных) средств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Единый сельскохозяйственный налог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4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,1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 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5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9,9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45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, налогообложения в границах поселения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,5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8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2,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40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1,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</w:tr>
      <w:tr>
        <w:trPr>
          <w:trHeight w:val="2437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9,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,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,55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</w:tr>
      <w:tr>
        <w:trPr>
          <w:trHeight w:val="530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0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4472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06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государственной собственности и муниципальной собственности (за исключением имущества автономных учреждений, а также имущества государственной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51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</w:t>
            </w:r>
            <w:r>
              <w:rPr/>
              <w:t xml:space="preserve"> </w:t>
            </w:r>
            <w:r>
              <w:rPr>
                <w:b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6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</w:tr>
      <w:tr>
        <w:trPr>
          <w:trHeight w:val="3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6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0,6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630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7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33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739,7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739,7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,7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,7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0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75,0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,5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31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75,0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5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6,6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257,9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257,9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946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2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3,4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3,4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,9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34,4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234,4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 безвозмездных перечис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095,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072,6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035,1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 726,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780,2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608,8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1 квартал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0"/>
        <w:gridCol w:w="551"/>
        <w:gridCol w:w="709"/>
        <w:gridCol w:w="1162"/>
        <w:gridCol w:w="1060"/>
        <w:gridCol w:w="1000"/>
        <w:gridCol w:w="840"/>
      </w:tblGrid>
      <w:tr>
        <w:trPr>
          <w:trHeight w:val="1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79,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,3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2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200,1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9,48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8,4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</w:t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исполнительной власти местного самоуправления (Глава поселения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6,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,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,8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,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0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коммунального хозяйства (утилизация и переработка бытовых и промышленных отходов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4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водопроводных с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9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7,1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67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,0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,3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</w:t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софинансир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мест захорон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Озелене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,3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,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651,4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7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71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,7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 на организацию вопросов местного знач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,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89,3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6,34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9,86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/>
      </w:pPr>
      <w:r>
        <w:rPr/>
        <w:t>бюджета Вороновского сельского  поселения</w:t>
      </w:r>
    </w:p>
    <w:p>
      <w:pPr>
        <w:pStyle w:val="Normal"/>
        <w:jc w:val="center"/>
        <w:rPr/>
      </w:pPr>
      <w:r>
        <w:rPr/>
        <w:t>за 1 квартал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00"/>
        <w:gridCol w:w="800"/>
        <w:gridCol w:w="1000"/>
        <w:gridCol w:w="600"/>
        <w:gridCol w:w="1300"/>
        <w:gridCol w:w="1300"/>
        <w:gridCol w:w="1300"/>
        <w:gridCol w:w="805"/>
      </w:tblGrid>
      <w:tr>
        <w:trPr>
          <w:trHeight w:val="85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3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 квартал 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rPr/>
            </w:pPr>
            <w:r>
              <w:rPr/>
              <w:t>201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89,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6,3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9,86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82,8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6,3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9,86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9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673,4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,3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,25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6,4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25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6,4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25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4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4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4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4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67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Профилактика детского дорожно-транспортного травматизма Томской области в 2010-2011 года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0,8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3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86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,6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,4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тилизации и переработки бытовых и промышленн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ых с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3,1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,9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,4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в отношении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25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9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бюджета (содержание автомобильных дорог) софинансир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0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я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, в том числ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мус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50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668,427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7,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,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4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4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4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4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1,4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66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95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,7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33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района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у района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4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просов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Normal"/>
        <w:shd w:fill="FFFFFF" w:val="clear"/>
        <w:ind w:right="43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 реализации местных целевых программ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1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олнение отсутствует, т.к. на 2011 год ассигнования в бюджете не планировались.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Normal"/>
        <w:jc w:val="center"/>
        <w:rPr/>
      </w:pPr>
      <w:r>
        <w:rPr/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1 квартал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5 694,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 726,25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4,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9,32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27.04.2011  № 153 </w:t>
      </w:r>
    </w:p>
    <w:p>
      <w:pPr>
        <w:pStyle w:val="Normal"/>
        <w:shd w:fill="FFFFFF" w:val="clear"/>
        <w:ind w:right="43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ТЧЕТ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1 квартал 201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полнение бюджетных ассигнований резервных фондов за 1 квартал 2011 года отсутствует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ороновского сельского поселения</w:t>
      </w:r>
    </w:p>
    <w:p>
      <w:pPr>
        <w:pStyle w:val="Normal"/>
        <w:tabs>
          <w:tab w:val="clear" w:pos="708"/>
          <w:tab w:val="left" w:pos="8763" w:leader="none"/>
        </w:tabs>
        <w:jc w:val="center"/>
        <w:rPr/>
      </w:pPr>
      <w:r>
        <w:rPr>
          <w:b/>
        </w:rPr>
        <w:t>за 1 квартал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/>
        <w:t>Доходы бюджета Вороновского сельского поселения за 1 квартал 2011 года с учетом фонда финансовой поддержки выполнены на 90% и фактически составили 1 608,870 тыс. руб. при плане 1 780,266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spacing w:val="-6"/>
        </w:rPr>
        <w:t xml:space="preserve">Собственные доходы местного бюджета составили 573,729 тыс. руб. при плане               707,600 тыс. руб. или 81% к </w:t>
      </w:r>
      <w:r>
        <w:rPr/>
        <w:t>плану. Сумма фактически поступивших доходов за 1 квартал 2011 года составила 108% по сравнению с аналогичным периодом 2010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/>
            </w:pPr>
            <w:r>
              <w:rPr>
                <w:bCs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/>
            </w:pPr>
            <w:r>
              <w:rPr>
                <w:bCs/>
                <w:spacing w:val="-1"/>
              </w:rPr>
              <w:t>1 квартал 2011 год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2010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</w:rPr>
              <w:t>Удельный вес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1193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,5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,1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72,66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35,1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80,26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8,8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 за 1 квартал 2011 года по отношению к финансовой помощи составили - 55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1 квартал 2011 года, поступили в размере 573,729 тыс. руб.</w:t>
      </w:r>
    </w:p>
    <w:p>
      <w:pPr>
        <w:pStyle w:val="Normal"/>
        <w:ind w:firstLine="708"/>
        <w:jc w:val="both"/>
        <w:rPr/>
      </w:pPr>
      <w:r>
        <w:rPr/>
        <w:t>За 1 квартал 2011 года 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>1. Земельный налог – 309,949 тыс. руб. (54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>2. Налог на доходы физических лиц – 136,968 тыс. руб. (24%)</w:t>
      </w:r>
    </w:p>
    <w:p>
      <w:pPr>
        <w:pStyle w:val="Normal"/>
        <w:ind w:firstLine="708"/>
        <w:jc w:val="both"/>
        <w:rPr/>
      </w:pPr>
      <w:r>
        <w:rPr/>
        <w:t>3. Доходы от использования имущества, находящегося в государственной                                и муниципальной собственности – 120,551 тыс. руб. (21%);</w:t>
      </w:r>
    </w:p>
    <w:p>
      <w:pPr>
        <w:pStyle w:val="Normal"/>
        <w:ind w:firstLine="708"/>
        <w:jc w:val="both"/>
        <w:rPr/>
      </w:pPr>
      <w:r>
        <w:rPr/>
        <w:t>4. Единый сельскохозяйственный налог – 0,425 тыс.руб. (0,1%)</w:t>
      </w:r>
    </w:p>
    <w:p>
      <w:pPr>
        <w:pStyle w:val="Normal"/>
        <w:ind w:firstLine="708"/>
        <w:jc w:val="both"/>
        <w:rPr/>
      </w:pPr>
      <w:r>
        <w:rPr/>
        <w:t>5. Налог на имущество – 5,197 тыс. руб. (1%)</w:t>
      </w:r>
    </w:p>
    <w:p>
      <w:pPr>
        <w:pStyle w:val="Normal"/>
        <w:ind w:firstLine="708"/>
        <w:rPr/>
      </w:pPr>
      <w:r>
        <w:rPr/>
        <w:t>6. Доходы от продажи земельных участков – 0,639 тыс. руб. (0,1%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54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ую долю собственных доходов составляет земельный налог - 54%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spacing w:val="-9"/>
        </w:rPr>
        <w:t xml:space="preserve">налоговых доходов </w:t>
      </w:r>
      <w:r>
        <w:rPr>
          <w:spacing w:val="-9"/>
        </w:rPr>
        <w:t xml:space="preserve">в местный бюджет за 1 квартал </w:t>
      </w:r>
      <w:r>
        <w:rPr/>
        <w:t>2011 года, составили 452,539 тыс. руб. при плане 667,00 тыс. руб. или 68%. Разница между планом и фактом составляет 214,461 тыс. руб.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spacing w:val="-7"/>
        </w:rPr>
        <w:t xml:space="preserve">Поступление </w:t>
      </w:r>
      <w:r>
        <w:rPr>
          <w:i/>
          <w:spacing w:val="-7"/>
        </w:rPr>
        <w:t>налога на доходы физических лиц</w:t>
      </w:r>
      <w:r>
        <w:rPr>
          <w:spacing w:val="-7"/>
        </w:rPr>
        <w:t xml:space="preserve"> </w:t>
      </w:r>
      <w:r>
        <w:rPr>
          <w:spacing w:val="-9"/>
        </w:rPr>
        <w:t xml:space="preserve">за 1 квартал </w:t>
      </w:r>
      <w:r>
        <w:rPr/>
        <w:t>2011 года</w:t>
      </w:r>
      <w:r>
        <w:rPr>
          <w:spacing w:val="-11"/>
        </w:rPr>
        <w:t xml:space="preserve"> в местный бюджет,</w:t>
      </w:r>
      <w:r>
        <w:rPr>
          <w:spacing w:val="-7"/>
        </w:rPr>
        <w:t xml:space="preserve"> выполнены на 119% (при плане 115,00 тыс. руб., </w:t>
      </w:r>
      <w:r>
        <w:rPr>
          <w:spacing w:val="-8"/>
        </w:rPr>
        <w:t xml:space="preserve">поступило 136,968 тыс. руб. или на 21,968 тыс. руб. больше плановых показателей. 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i/>
          <w:spacing w:val="-8"/>
        </w:rPr>
        <w:t xml:space="preserve">Единый сельскохозяйственный налог, </w:t>
      </w:r>
      <w:r>
        <w:rPr>
          <w:spacing w:val="-8"/>
        </w:rPr>
        <w:t xml:space="preserve"> поступление </w:t>
      </w:r>
      <w:r>
        <w:rPr>
          <w:spacing w:val="-9"/>
        </w:rPr>
        <w:t xml:space="preserve">за 1 квартал </w:t>
      </w:r>
      <w:r>
        <w:rPr/>
        <w:t>2011 года</w:t>
      </w:r>
      <w:r>
        <w:rPr>
          <w:spacing w:val="-8"/>
        </w:rPr>
        <w:t xml:space="preserve"> составило 0,425 тыс. руб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spacing w:val="-9"/>
        </w:rPr>
        <w:t xml:space="preserve">Поступления </w:t>
      </w:r>
      <w:r>
        <w:rPr>
          <w:i/>
          <w:spacing w:val="-6"/>
        </w:rPr>
        <w:t xml:space="preserve">налога на имущество физических лиц </w:t>
      </w:r>
      <w:r>
        <w:rPr>
          <w:spacing w:val="-9"/>
        </w:rPr>
        <w:t xml:space="preserve">в местный бюджет за 1 квартал </w:t>
      </w:r>
      <w:r>
        <w:rPr/>
        <w:t>2011 года</w:t>
      </w:r>
      <w:r>
        <w:rPr>
          <w:spacing w:val="-6"/>
        </w:rPr>
        <w:t xml:space="preserve">, </w:t>
      </w:r>
      <w:r>
        <w:rPr>
          <w:spacing w:val="-9"/>
        </w:rPr>
        <w:t>фактически составили 5,197 тыс. руб.  при плане 1,0 тыс. руб., что на 4,197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я по </w:t>
      </w:r>
      <w:r>
        <w:rPr>
          <w:i/>
        </w:rPr>
        <w:t>земельному налогу</w:t>
      </w:r>
      <w:r>
        <w:rPr>
          <w:spacing w:val="-9"/>
        </w:rPr>
        <w:t xml:space="preserve"> за 1 квартал </w:t>
      </w:r>
      <w:r>
        <w:rPr/>
        <w:t xml:space="preserve">2011 года, при плане 551,00 тыс. руб., составили 309,949 тыс. руб., или меньше на 241,051 тыс. руб. </w:t>
      </w:r>
      <w:r>
        <w:rPr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в местный бюджет </w:t>
      </w:r>
      <w:r>
        <w:rPr>
          <w:spacing w:val="-9"/>
        </w:rPr>
        <w:t xml:space="preserve">за 1 квартал </w:t>
      </w:r>
      <w:r>
        <w:rPr/>
        <w:t>2011 года, составляет 121,190 тыс. руб., при плане 40,60 тыс. руб., что на 80,59 тыс. руб.</w:t>
      </w:r>
      <w:r>
        <w:rPr>
          <w:iCs/>
        </w:rPr>
        <w:t xml:space="preserve"> выше запланированной суммы, (поступила сумма за 4 квартал 2010 года от ООО «Вороновское»                     и долги за пастбища и покосы 2010 года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/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ООО «Вороновское» - 38 991,5 руб. (за 4 квартал 2010 год)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СПК колхоз «Восход» - 42 309,50 руб. (за 1,2 квартал 2011 год)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ООО «Юг» - 0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ОАО «Сибирьтелеком» – 0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-59" w:hanging="360"/>
        <w:jc w:val="both"/>
        <w:rPr/>
      </w:pPr>
      <w:r>
        <w:rPr/>
        <w:t>ОАО «Томская Распределительная Компания» - 14,76 руб. (за 4 квартал 2011 года)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ОАО «Мобильные ТелеСистемы» - 6 705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ЗАО «Кемеровская Мобильная Связь» - 2 681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ОАО «МегаФон» - 0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Филиал ФГУП «РТРС» «Томский ОРТПЦ» - 1,5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Сельское потребительское общество «Колос» - 0,0 руб.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Пастбища, покосы – 8 379,0 руб. (долги 2010 года);</w:t>
      </w:r>
    </w:p>
    <w:p>
      <w:pPr>
        <w:pStyle w:val="Normal"/>
        <w:numPr>
          <w:ilvl w:val="0"/>
          <w:numId w:val="6"/>
        </w:numPr>
        <w:shd w:fill="FFFFFF" w:val="clear"/>
        <w:ind w:left="720" w:right="691" w:hanging="360"/>
        <w:jc w:val="both"/>
        <w:rPr/>
      </w:pPr>
      <w:r>
        <w:rPr/>
        <w:t>Прочие поступления – 0,0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очегарка) – 0,0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водопровода – 21 225,0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варт.плата) – 243,0 руб.;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  <w:t>Доходы от продажи земельных участков составили – 639,0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ый анализ собираемости налог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налоговых платежей в местный бюджет</w:t>
      </w:r>
    </w:p>
    <w:p>
      <w:pPr>
        <w:pStyle w:val="Normal"/>
        <w:rPr/>
      </w:pPr>
      <w:r>
        <w:rPr/>
        <w:t>Характер изменения задолженности за 2011 и 2010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963"/>
        <w:gridCol w:w="1418"/>
        <w:gridCol w:w="99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 1 квартал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 квартал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968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197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,051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25</w:t>
            </w:r>
          </w:p>
        </w:tc>
      </w:tr>
      <w:tr>
        <w:trPr>
          <w:trHeight w:val="30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9,081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226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5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4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,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,7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3,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2011 год и аналогичный период 2010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79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а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35,141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715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25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01</w:t>
            </w:r>
          </w:p>
        </w:tc>
      </w:tr>
    </w:tbl>
    <w:p>
      <w:pPr>
        <w:pStyle w:val="Normal"/>
        <w:shd w:fill="FFFFFF" w:val="clear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Безвозмездные перечисления за отчетный период по сравнению с 2010 годом увеличились на 404,94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1 квартал 2011 года в размере 1 276,348 тыс. руб., исполнение составило 1 149,864 тыс. руб. или 90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7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7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89,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6,3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9,8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по расходам</w:t>
      </w:r>
      <w:r>
        <w:rPr>
          <w:b/>
        </w:rPr>
        <w:t xml:space="preserve"> </w:t>
      </w:r>
      <w:r>
        <w:rPr/>
        <w:t>за 1 квартал 2011 год, составил 2 679,969 тыс. руб., при плане 446,324 тыс. руб. или 99%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/>
        <w:t>расходы на 1 квартал не планировалис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4 подраздел «Функционирование органов местных администраций» </w:t>
      </w:r>
      <w:r>
        <w:rPr/>
        <w:t>составили 441,259 тыс. руб., при плане 446,324 тыс. руб., исполнение 99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1 г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4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6,4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,3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,2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</w:rPr>
        <w:t>Расходы 0111 подраздел «Резервные фонды»</w:t>
      </w:r>
      <w:r>
        <w:rPr/>
        <w:t xml:space="preserve"> план на 1 квартал 2011 год составил 4,00 тыс. руб., исполнение отсутствует.</w:t>
      </w:r>
    </w:p>
    <w:p>
      <w:pPr>
        <w:pStyle w:val="Normal"/>
        <w:ind w:firstLine="708"/>
        <w:rPr/>
      </w:pPr>
      <w:r>
        <w:rPr>
          <w:b/>
          <w:i/>
        </w:rPr>
        <w:t>Раздел 0200 «Национальная оборона»</w:t>
      </w:r>
      <w:r>
        <w:rPr/>
        <w:t xml:space="preserve"> расходы составили 37,042 тыс. руб. при плане                   75,050 тыс. руб. или 49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b/>
        </w:rPr>
        <w:t>Расходы 0309 подраздел «Подготовка населения и организаций к действиям                   в чрезвычайной ситуации в мирное и военное время» з</w:t>
      </w:r>
      <w:r>
        <w:rPr/>
        <w:t>а 1 квартал 2011 года исполнение отсутствует, так как расходы не планировалис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314 подраздел «Областная целевая программа «Профилактика детского дорожно-транспортного травматизма Томской области в 2010-2011 годах» </w:t>
      </w:r>
      <w:r>
        <w:rPr/>
        <w:t>при плане на 1 квартал 2011 года 7,625 тыс. руб., расходы отсутствуют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500 «Жилищно-коммунальное хозяйство»</w:t>
      </w:r>
      <w:r>
        <w:rPr/>
        <w:t xml:space="preserve"> исполнение за 1 квартал 2011 года составило – 149,868 тыс. руб., при плане 225,333 тыс. руб. или 66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2 «Коммунальное хозяйство»</w:t>
      </w:r>
      <w:r>
        <w:rPr/>
        <w:t xml:space="preserve"> исполнение за 1 квартал 2011 года составило – 23,430 тыс. руб., при плане 23,430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составили:</w:t>
      </w:r>
    </w:p>
    <w:p>
      <w:pPr>
        <w:pStyle w:val="Normal"/>
        <w:ind w:firstLine="708"/>
        <w:jc w:val="both"/>
        <w:rPr/>
      </w:pPr>
      <w:r>
        <w:rPr/>
        <w:t>- утилизация и переработка бытовых и промышленных отходов 23,430 тыс. руб. при плане 23,430 тыс. руб. или 100%;</w:t>
      </w:r>
    </w:p>
    <w:p>
      <w:pPr>
        <w:pStyle w:val="Normal"/>
        <w:ind w:firstLine="708"/>
        <w:jc w:val="both"/>
        <w:rPr/>
      </w:pPr>
      <w:r>
        <w:rPr/>
        <w:t>- по ремонту водопроводных сетей исполнение отсутствует, так как расходы на                      1 квартал 2011 года не планировались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подраздел «Благоустройство»</w:t>
      </w:r>
      <w:r>
        <w:rPr/>
        <w:t xml:space="preserve"> исполнение составило – 126,438 тыс. руб., при плане 201,903 тыс. руб. или 62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134"/>
        <w:gridCol w:w="1156"/>
        <w:gridCol w:w="1356"/>
      </w:tblGrid>
      <w:tr>
        <w:trPr>
          <w:trHeight w:val="107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,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6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03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6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0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Расходы на дорожную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62,7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40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област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3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142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район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05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3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  <w:t>1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78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очие расходы по благоустройству 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963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201,9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126,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700 «Образование» расходы по подразделу 0707 «Молодежная политика               и оздоровление детей</w:t>
      </w:r>
      <w:r>
        <w:rPr/>
        <w:t xml:space="preserve"> при</w:t>
      </w:r>
      <w:r>
        <w:rPr>
          <w:b/>
        </w:rPr>
        <w:t xml:space="preserve"> </w:t>
      </w:r>
      <w:r>
        <w:rPr/>
        <w:t>плане на 1 квартал 2011 года 1,0 тыс. руб.,</w:t>
      </w:r>
      <w:r>
        <w:rPr>
          <w:b/>
        </w:rPr>
        <w:t xml:space="preserve"> </w:t>
      </w:r>
      <w:r>
        <w:rPr/>
        <w:t>исполнение составило – 0,90 тыс. руб. или 90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оощрение участников за участие в творческом отчёте – 0,900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800 «Культура и кинематография» по подразделу 0801 «Иные межбюджетные трансферты»</w:t>
      </w:r>
      <w:r>
        <w:rPr>
          <w:b/>
        </w:rPr>
        <w:t xml:space="preserve"> </w:t>
      </w:r>
      <w:r>
        <w:rPr/>
        <w:t>за 1 квартал 2011 года,</w:t>
      </w:r>
      <w:r>
        <w:rPr>
          <w:b/>
        </w:rPr>
        <w:t xml:space="preserve"> </w:t>
      </w:r>
      <w:r>
        <w:rPr/>
        <w:t>исполнение составило 503,716 тыс. руб., при плане 503,716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по подразделу «Создание условий для обеспечения жителей поселения услугами культуры» </w:t>
      </w:r>
      <w:r>
        <w:rPr/>
        <w:t>на 1 квартал 2011 года, исполнение составило 3,30 тыс. руб., при плане 3,30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роновский ДК – 1 500,0 руб. (подготовка к творческому отче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ловский ДК – 1 800,0 руб. (проведение праздников: 23 февраля, 8 марта, день капустн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14,00 тыс. руб., исполнение составило 13,779 тыс. руб. или 98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оревнования: с. Кожевниково, с. Дубровка, с. Шегарка (приобретение ГСМ) – 2 404,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альное поощрение спортсменов – 5 775,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чие расходы (продукты питания спортсменам) – 5 600,0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17,140 тыс. руб., исполнение составило 17,140 тыс. руб. или 100%. </w:t>
      </w:r>
    </w:p>
    <w:p>
      <w:pPr>
        <w:pStyle w:val="Normal"/>
        <w:ind w:firstLine="708"/>
        <w:jc w:val="both"/>
        <w:rPr/>
      </w:pPr>
      <w:r>
        <w:rPr/>
        <w:t>Расходы по данному разделу, предусмотрен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   О.М.Чириков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User</cp:lastModifiedBy>
  <cp:lastPrinted>2011-05-08T14:16:00Z</cp:lastPrinted>
  <dcterms:modified xsi:type="dcterms:W3CDTF">2011-05-08T07:21:00Z</dcterms:modified>
  <cp:revision>319</cp:revision>
  <dc:subject/>
  <dc:title/>
</cp:coreProperties>
</file>